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БРАНИЕ ДЕПУТАТОВ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УЛЬЧСКОГО МУНИЦИПАЛЬНОГО РАЙОНА </w:t>
      </w:r>
    </w:p>
    <w:p>
      <w:pPr>
        <w:pStyle w:val="Normal"/>
        <w:jc w:val="center"/>
        <w:rPr/>
      </w:pPr>
      <w:r>
        <w:rPr/>
        <w:t>ХАБАРОВ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 июля 2014</w:t>
        <w:tab/>
        <w:t>года</w:t>
        <w:tab/>
        <w:tab/>
        <w:tab/>
        <w:t xml:space="preserve">      с. Богородское                                              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exact" w:line="240"/>
        <w:rPr>
          <w:sz w:val="24"/>
        </w:rPr>
      </w:pPr>
      <w:r>
        <w:rPr>
          <w:sz w:val="24"/>
        </w:rPr>
        <w:t>Об одобрении перечня муниципального имущества, предлагаемого к передаче из краевой государственной собственности Хабаровского края в муниципальную собственность Ульчского муниципального района Хабаровского кр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/>
      </w:pPr>
      <w:r>
        <w:rPr/>
        <w:t>В соответствии с Законом Хабаровского края от 26.07.2005 № 286 «О порядке безвозмездной передачи объектов краевой государственной собственности в муниципальную собственность и приема объектов муниципальной собственности, безвозмездно передаваемых в краевую государственную собственность», Положением о порядке управления и распоряжения имуществом, находящимся в муниципальной собственности Ульчского муниципального района Хабаровского края, утвержденным решением Собрания депутатов Ульчского муниципального района Хабаровского края от 24.06.2005 № 49, на основании писем: Администрации Ульчского муниципального района от 16.04.2014 № 1.13-1321 «О принятии государственного имущества в муниципальную собственность», КГКУ «Управление по делам гражданской обороны, чрезвычайным ситуациям и пожарной безопасности Хабаровского края» от 26.03.2014 № 02-2-465 «О сверке материальных ценностей», КГКУ «Управление по делам гражданской обороны, чрезвычайным ситуациям и пожарной безопасности Хабаровского края» от 08.04.2014 № 02-2-565 «О выводе материальных ценностей», Собрание депутатов Ульчского муниципального района Хабаровского края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>РЕШИЛО:</w:t>
      </w:r>
    </w:p>
    <w:p>
      <w:pPr>
        <w:pStyle w:val="Heading5"/>
        <w:ind w:firstLine="708"/>
        <w:rPr/>
      </w:pPr>
      <w:r>
        <w:rPr>
          <w:sz w:val="24"/>
        </w:rPr>
        <w:t>1. Одобрить прилагаемый перечень муниципального имущества, предлагаемого к передаче из краевой государственной собственности Хабаровского края в муниципальную собственность Ульчского муниципального района Хабаровского края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ab/>
        <w:t>2. Контроль за исполнением настоящего решения возложить на постоянную комиссию  по бюджету, финансовому регулированию и налоговой политике, социально экономическому развитию и экономической реформе Собрания депутатов Ульчского муниципального района Хабаровского края (Копчегашева С.Б.)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>Глава  района                                                                                                          Ю. Л. Данкан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>Председатель Собрания депутатов                                                                  А.Г. Булдыг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985" w:right="567" w:gutter="0" w:header="0" w:top="72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pStyle w:val="Normal"/>
        <w:spacing w:lineRule="exact" w:line="240"/>
        <w:ind w:left="9180" w:hanging="0"/>
        <w:rPr/>
      </w:pPr>
      <w:r>
        <w:rPr/>
        <w:t xml:space="preserve">                 </w:t>
      </w:r>
      <w:r>
        <w:rPr/>
        <w:t xml:space="preserve">ПРИЛОЖЕНИЕ                    </w:t>
      </w:r>
    </w:p>
    <w:p>
      <w:pPr>
        <w:pStyle w:val="Normal"/>
        <w:spacing w:lineRule="exact" w:line="240"/>
        <w:ind w:left="9180" w:hanging="0"/>
        <w:rPr/>
      </w:pPr>
      <w:r>
        <w:rPr/>
        <w:t xml:space="preserve">                 </w:t>
      </w:r>
      <w:r>
        <w:rPr/>
        <w:t xml:space="preserve">к Решению Собрания депутатов                        </w:t>
      </w:r>
    </w:p>
    <w:p>
      <w:pPr>
        <w:pStyle w:val="Normal"/>
        <w:spacing w:lineRule="exact" w:line="240"/>
        <w:ind w:left="9180" w:hanging="0"/>
        <w:rPr/>
      </w:pPr>
      <w:r>
        <w:rPr/>
        <w:t xml:space="preserve">                 </w:t>
      </w:r>
      <w:r>
        <w:rPr/>
        <w:t xml:space="preserve">Ульчского муниципального района        </w:t>
      </w:r>
    </w:p>
    <w:p>
      <w:pPr>
        <w:pStyle w:val="Normal"/>
        <w:spacing w:lineRule="exact" w:line="240"/>
        <w:ind w:left="9180" w:hanging="0"/>
        <w:rPr/>
      </w:pPr>
      <w:r>
        <w:rPr/>
        <w:t xml:space="preserve">                 </w:t>
      </w:r>
      <w:r>
        <w:rPr/>
        <w:t xml:space="preserve">Хабаровского края            </w:t>
      </w:r>
    </w:p>
    <w:p>
      <w:pPr>
        <w:pStyle w:val="Normal"/>
        <w:spacing w:lineRule="exact" w:line="240"/>
        <w:ind w:left="9180" w:hanging="0"/>
        <w:rPr/>
      </w:pPr>
      <w:r>
        <w:rPr/>
        <w:t xml:space="preserve">                 </w:t>
      </w:r>
      <w:r>
        <w:rPr/>
        <w:t>от «______»_____________2014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Heading5"/>
        <w:jc w:val="center"/>
        <w:rPr/>
      </w:pPr>
      <w:r>
        <w:rPr>
          <w:sz w:val="24"/>
        </w:rPr>
        <w:t>муниципального имущества, предлагаемого к передаче из краевой государственной собственности Хабаровского края в муниципальную собственность Ульчского муниципального района Хабаров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799"/>
        <w:gridCol w:w="1559"/>
        <w:gridCol w:w="993"/>
        <w:gridCol w:w="1560"/>
        <w:gridCol w:w="184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ьная генераторная установка  в закрытом исполнении </w:t>
            </w:r>
            <w:r>
              <w:rPr>
                <w:lang w:val="en-US"/>
              </w:rPr>
              <w:t>GEP</w:t>
            </w:r>
            <w:r>
              <w:rPr/>
              <w:t>550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0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раскладная КР-1 «Стандар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857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раскладная взрослая КР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спутниковый </w:t>
            </w:r>
            <w:r>
              <w:rPr>
                <w:lang w:val="en-US"/>
              </w:rPr>
              <w:t>IRIDIUM 9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6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помпа 50-100 л/мин </w:t>
            </w:r>
            <w:r>
              <w:rPr>
                <w:lang w:val="en-US"/>
              </w:rPr>
              <w:t>GP</w:t>
            </w:r>
            <w:r>
              <w:rPr/>
              <w:t xml:space="preserve"> 26-</w:t>
            </w: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38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помпа  150-200 л/мин </w:t>
            </w:r>
            <w:r>
              <w:rPr>
                <w:lang w:val="en-US"/>
              </w:rPr>
              <w:t>GP</w:t>
            </w:r>
            <w:r>
              <w:rPr/>
              <w:t xml:space="preserve"> 40-</w:t>
            </w: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7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 522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помпа 250-800 л/мин </w:t>
            </w:r>
            <w:r>
              <w:rPr>
                <w:lang w:val="en-US"/>
              </w:rPr>
              <w:t xml:space="preserve">GP-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753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 тепловая  эл. 3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141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ая пушка 15 кВт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AP</w:t>
            </w:r>
            <w:r>
              <w:rPr/>
              <w:t xml:space="preserve">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 871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помпа 50-100 л/мин </w:t>
            </w:r>
            <w:r>
              <w:rPr>
                <w:lang w:val="en-US"/>
              </w:rPr>
              <w:t>GP</w:t>
            </w:r>
            <w:r>
              <w:rPr/>
              <w:t xml:space="preserve"> 26-</w:t>
            </w: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752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тель дизельный </w:t>
            </w:r>
            <w:r>
              <w:rPr>
                <w:lang w:val="en-US"/>
              </w:rPr>
              <w:t>Beezone</w:t>
            </w:r>
            <w:r>
              <w:rPr/>
              <w:t xml:space="preserve"> </w:t>
            </w:r>
            <w:r>
              <w:rPr>
                <w:lang w:val="en-US"/>
              </w:rPr>
              <w:t>KD</w:t>
            </w:r>
            <w:r>
              <w:rPr/>
              <w:t>-50</w:t>
            </w:r>
            <w:r>
              <w:rPr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тель дизельный </w:t>
            </w:r>
            <w:r>
              <w:rPr>
                <w:lang w:val="en-US"/>
              </w:rPr>
              <w:t>TIGER</w:t>
            </w:r>
            <w:r>
              <w:rPr/>
              <w:t xml:space="preserve"> </w:t>
            </w:r>
            <w:r>
              <w:rPr>
                <w:lang w:val="en-US"/>
              </w:rPr>
              <w:t>KING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12</w:t>
            </w:r>
            <w:r>
              <w:rPr>
                <w:lang w:val="en-US"/>
              </w:rPr>
              <w:t>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8 8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тель дизельный </w:t>
            </w:r>
            <w:r>
              <w:rPr>
                <w:lang w:val="en-US"/>
              </w:rPr>
              <w:t>TIGER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 xml:space="preserve"> -30</w:t>
            </w:r>
            <w:r>
              <w:rPr>
                <w:lang w:val="en-US"/>
              </w:rPr>
              <w:t>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5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тель дизельный </w:t>
            </w:r>
            <w:r>
              <w:rPr>
                <w:lang w:val="en-US"/>
              </w:rPr>
              <w:t>TIGER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 xml:space="preserve"> -80 </w:t>
            </w:r>
            <w:r>
              <w:rPr>
                <w:lang w:val="en-US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помпа </w:t>
            </w:r>
            <w:r>
              <w:rPr>
                <w:lang w:val="en-US"/>
              </w:rPr>
              <w:t>Unitedpower</w:t>
            </w:r>
            <w:r>
              <w:rPr/>
              <w:t xml:space="preserve"> </w:t>
            </w:r>
            <w:r>
              <w:rPr>
                <w:lang w:val="en-US"/>
              </w:rPr>
              <w:t>DP</w:t>
            </w:r>
            <w:r>
              <w:rPr/>
              <w:t xml:space="preserve"> 50</w:t>
            </w:r>
            <w:r>
              <w:rPr>
                <w:lang w:val="en-US"/>
              </w:rPr>
              <w:t>E</w:t>
            </w:r>
            <w:r>
              <w:rPr/>
              <w:t xml:space="preserve"> (диз. 600л/м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напорный пожарн. диам. 5мм (20м, с голов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75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ав Б-2-504м (104 п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асло</w:t>
            </w:r>
            <w:r>
              <w:rPr>
                <w:lang w:val="en-US"/>
              </w:rPr>
              <w:t xml:space="preserve"> 4-</w:t>
            </w: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/>
              <w:t>такт</w:t>
            </w:r>
            <w:r>
              <w:rPr>
                <w:lang w:val="en-US"/>
              </w:rPr>
              <w:t xml:space="preserve">. Briggs&amp;Stratton SAE 0.6 </w:t>
            </w:r>
            <w:r>
              <w:rPr/>
              <w:t>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калорифер КЭ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2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 СФО 25/1 Т-И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 ЭКО 40/1Т-И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 844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греватель ОЭС -1/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3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греватель ЭИП -0,75/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85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греватель МСУ 101/тип ПЭТ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электрическая  ПЭТ 4/1 1,0 кВТ 22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ло клапана впускного (Г60-14004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7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ло клапана выпускного(Г60-140031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цилиндра в сборе 40-14000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топливный высокого давления 962Г,0116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пускной 53-14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6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выпускной  53-14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6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шатунный верхний (53-1101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шатунный нижний (53-1101Б-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топливоподкачивающий  МШ-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улка цилиндра 63-13000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нжерная пара 962Г,0116,23,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2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нь (Г60-2100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(С99-1400-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компрессионное (53-210007-А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63,9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компрессионное (Г60-2100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маслосъемное (Г60-2100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маслосъемное (Г60-21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 600,00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асномедная (Г60-1300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асномедная (Г60-130004-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коренной верхний (Г60-11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905,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коренной нижний (Г60-11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905,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верхний упорного подшипника (Г60-11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984,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ыш нижний упорного подшипника (Г60-11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4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984,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(Г60-1413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яющая клапана (Г60-1400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одяной (70-7400-1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500,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 в сборе (53-2200-01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640,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 ролика коромысла (70-1401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93,8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«Нар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67,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унка в сборе (24591-б-03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50,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(24697А-01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66,4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мысло в сборе (53-140101)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5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80,7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масляный (85-6000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0,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скорости 1ОРН-5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82,5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маслосъемное пара (32/53-210008А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00,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асномедная под втулку цилиндра 314*300*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4,0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асномедная под крышку цилиндра  305*290*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54,0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фильтрующий ЭТФ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1,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ТНВД (53-9214-0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декомпрессионный (53-1405-4) 6чн 2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0,9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 нагнетательный (962Г.0116,23,0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2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027,7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 коромысла (70-140104-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87,6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уплотнительное (962Г,011,23,0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11,5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 установочное (962Г,011,23,0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92,0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линт 4*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6,5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уплотнения каретки подв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к для ремонта каретки подвески ДТ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ком 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к вилки муфты сцепления А-41/41-2125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НШ 100А-3 (прав, вращ.) кругл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п/пропиленовый 55*9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49,9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п/пропиленовый 55*95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83,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п/пропиленовый 550*1050 (25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6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 п/пропиленовый  550*1050 (25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 </w:t>
            </w:r>
            <w:r>
              <w:rPr>
                <w:lang w:val="en-US"/>
              </w:rPr>
              <w:t>Solite 190H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2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КГ-ХЛ 3х35+1х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медный 7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ьное топли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6,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ТМ-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ол А-40(5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5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моторное М-8 Г2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8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ый пес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371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ные «Говядина  тушенная» 33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345,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«Горбуша натуральная»24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871,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дет. Питания «Мясо крол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619,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ясные «говядина тушенная» 33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446,2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шлифованная 1 с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8,8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пищевая, поваренная 1 пом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2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столовая 100 шт. (однор. пос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3,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ка суповая 600мл 50шт. (однор. пос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41,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200мл 100 шт (однор. пос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89,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100 шт. (однор. пос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830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ля мусора 30л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ля мусора 60л (25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ка десертная с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302,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атор лепе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 шприц Ле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87,9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ка суповая 600 мл 50 шт. (однор. пос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2,3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ый пес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82,4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молочные «Молоко цельное сгущенное с сахаром 400гр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52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ные «Сайра т/о нат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58,8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ля мусора 30л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,4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для мусора 60л.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5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бумажное 1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елка суповая 600мл 50 шт. (однор.посу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64,7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столовая 100 шт. (однор. пос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1,9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200мл 100 шт. (однор. пос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96,4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а 100 шт. (однор. посу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57,7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ка десертная с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7,4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ывальник п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 1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531,2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70*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666,6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 70х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75,0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56,9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ь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02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ац 1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759,3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4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я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2,5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ь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370,6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ebdings" w:hAnsi="Webdings" w:cs="Webdings"/>
              </w:rPr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14,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автомобильный (ДГ-60) г/н 68-88 </w:t>
            </w:r>
            <w:r>
              <w:rPr>
                <w:lang w:val="en-US"/>
              </w:rPr>
              <w:t>XT</w:t>
            </w:r>
            <w:r>
              <w:rPr/>
              <w:t>,  № 01372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езон защитный «Тайке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8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 защитные закрытого типа «Преми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5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«Бай-Калар» (КЩС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ги ПВХ Байарт с манжетами мужские с меховым чул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4,8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С-200 кВт (АД-200С-Т400, прицеп марки ПТСТ-2 ПСМ ВВ 619322), 2005 года выпуска, гос.номер 91-70 ХТ, двигатель № ЯМЗ 238 75140 № 500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С-200 кВт (АД-200С-Т400, прицеп марки ПТСТ-2 (136) № 35668, 2005 года выпуска, гос.номер 69-85 ХТ, двигатель № ЯМЗ 238 751410 № 5000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/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7625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0500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7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110" w:leader="none"/>
      </w:tabs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10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-766" w:firstLine="851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3:44:00Z</dcterms:created>
  <dc:creator>Uswer</dc:creator>
  <dc:description/>
  <cp:keywords/>
  <dc:language>en-US</dc:language>
  <cp:lastModifiedBy>admin</cp:lastModifiedBy>
  <cp:lastPrinted>2011-12-14T13:24:00Z</cp:lastPrinted>
  <dcterms:modified xsi:type="dcterms:W3CDTF">2014-07-22T09:43:00Z</dcterms:modified>
  <cp:revision>41</cp:revision>
  <dc:subject/>
  <dc:title>Приложение № 1 </dc:title>
</cp:coreProperties>
</file>